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</w:rPr>
        <w:t>Název akce:</w:t>
      </w:r>
      <w:r>
        <w:rPr>
          <w:color w:val="000000"/>
          <w:sz w:val="18"/>
        </w:rPr>
        <w:t xml:space="preserve">                 </w:t>
      </w:r>
      <w:r>
        <w:rPr>
          <w:color w:val="000000"/>
          <w:sz w:val="22"/>
          <w:szCs w:val="24"/>
        </w:rPr>
        <w:t xml:space="preserve">   C</w:t>
      </w:r>
      <w:r>
        <w:rPr>
          <w:rFonts w:cs="Arial"/>
          <w:color w:val="000000"/>
        </w:rPr>
        <w:t>yklická obnova trati v úseku Liběchov (mimo) – Nymburk (mimo).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ť podle JŘ:</w:t>
        <w:tab/>
      </w:r>
      <w:r>
        <w:rPr>
          <w:color w:val="000000"/>
        </w:rPr>
        <w:t xml:space="preserve">231: Kolín – Lysá nad Labem; 072: Lysá nad Labem – Ústí nad Labem – Střek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 xml:space="preserve">Nymburk hl. n. – Liběch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/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</w:rPr>
        <w:t xml:space="preserve">V traťovém úseku Nymburk hl. n. – Liběchov jsou vyžilé dřevěné pražce, ojeté kolejnice, </w:t>
      </w:r>
      <w:r>
        <w:rPr>
          <w:iCs/>
          <w:color w:val="000000"/>
          <w:sz w:val="22"/>
          <w:szCs w:val="22"/>
        </w:rPr>
        <w:t>špatná držebnost upevňovadel, vymačkané pryžové podložky, znečištěné štěrkové lože. V žst. Stará Boleslav, Všetaty a Mělník jsou ve výhybkách a staničních kolejí vyžilé dřevěné pražce, ojeté kolejnice, špatná držebnost upevňovadel, vymačkané pryžové podložky, znečištěné štěrkové lože. V žst. Kostomlaty nad Labem, Lysá nad Labem a Mělník jsou nástupiště na hraně živostnosti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1 – Obnova trati v úseku Nymburk (mimo) - Všetaty (včetně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traťové koleji v úseku Nymburk hl.n. – Kostomlaty nad Labem v km 323,187 – 327,954 (1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výměna pražce malou těžící mechanizací pražec betonový užitý SB8 (6ks dodá TO), včetně nových kompletů ŽS4 (dodá TO) km 326,57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LISU tv. UIC60 délky 4m – 2 ks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dělení kolejnic kyslíke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kolej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u a kilometrovník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u (dodá firma)</w:t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 P3597 v km 323,639 1.TK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dělení AB komunikace řezáním do hloubky 20 cm délky (Lp 9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ranění AB komunikace odtěžením (mezi TK 3m+L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</w:t>
      </w:r>
      <w:r>
        <w:rPr>
          <w:iCs/>
          <w:color w:val="000000"/>
          <w:sz w:val="22"/>
        </w:rPr>
        <w:t>(8,4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původní celopryžové přejezdové konstrukce silně zatížené část vnitřní podle vzorového listu (8,4m), nová střední táhla (dodá firma)</w:t>
      </w:r>
    </w:p>
    <w:p>
      <w:pPr>
        <w:pStyle w:val="Normal"/>
        <w:numPr>
          <w:ilvl w:val="0"/>
          <w:numId w:val="3"/>
        </w:numPr>
        <w:ind w:left="780" w:hanging="360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řízení konstrukce vozovky asfaltobetonové dle vzorového listu Ž těžké (od závěrné zídky mezi TK 3m a Lp 4m)</w:t>
      </w:r>
    </w:p>
    <w:p>
      <w:pPr>
        <w:pStyle w:val="Normal"/>
        <w:keepNext w:val="false"/>
        <w:widowControl w:val="false"/>
        <w:spacing w:before="60" w:after="60"/>
        <w:ind w:hanging="0"/>
        <w:rPr>
          <w:rFonts w:eastAsia="Calibri"/>
          <w:b/>
          <w:b/>
          <w:iCs/>
          <w:color w:val="FF0000"/>
          <w:sz w:val="22"/>
          <w:szCs w:val="22"/>
        </w:rPr>
      </w:pPr>
      <w:r>
        <w:rPr>
          <w:rFonts w:eastAsia="Calibri"/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598 v km 325,008 (kolejnice tv.60 E2, pražce B91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 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mezi TK 3m+L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9,6m) se silničními panely část vnitřní, podle vzorového listu, nové náběhové klíny (2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mezi TK 3m a L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599 v km 325,809 (kolejnice tv.60 E2, pražce B91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(6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 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8,4m) se silničními panely část vnitřní, podle vzorového listu, nové náběhové klíny (2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0 v km 326,125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4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 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6m) se silničními panely část vnitřní, podle vzorového listu, nové náběhové klíny (2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 a mezi TK 3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 žst. Kostomlaty nad Labem v staničních kolejích a na výhybkách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ýměna pražce malou těžící mechanizací pražec betonový užitý SB8 (12ks dodá TO), včetně nových kompletů ŽS4 (dodá firma) v 1.SK v km 329,021 a 2.SK v km 328,971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u směrového a výškového uspořádání výhybky metodou přesnou (v.č.1,2,3,4,6,7,13,14,15,16,17,1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 (v.č.1,2,3,4,6,7,13,14,15,16,17,18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 a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4m (2ks dodá TO) v 2.SK v km 328,10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5m (2ks dodá TO) v 2.SK v km 328,97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ýměna LISU tv. R65 s tepelně opracovanou hlavou délky 5,5m (2ks dodá TO) v 1.SK v km 329,021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vary termitové tv. UIC60 a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eřízení hákového závěru výhybky jednoduché jednozávěrové soustav R65 (v.č. 3,4,6,7,13,1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ého závěru výhybky jednoduché dvouzávěrové soustav R65 (1,2,15,16,17,18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 xml:space="preserve">oprava nástupiště úrovňové z prefabrikátů, zřízení konstrukce povrchu nástupiště asfaltobetonové (mezi SK č.1-2 197m; mezi SK č.1-3 196m; mezi SK č.3-5 197m; mezi SK č. 2-4 196m)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a vnější 1.SK – 4×3m; 2.SK – 2×3m; 3.SK –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×3m; 5.SK – 4×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 xml:space="preserve">montáž vnitřní a vnější přejezdové konstrukce 1.SK – 4×3m; 2.SK – 2×3m; 3.SK – 4×3m; 5.SK – 4×3m, nové ŽPP1 (14ks dodá firma) nové ŽPP3 (28ks dodá firma), nové náběhové klíny (28ks dodá firma)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1 v km 328,077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2 v km 329,285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16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a vnější bez závěrných zídek (2×9,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původní UNIS (2×9,6m) se silničními panely část vnitřní i vnější bez závěrné zídky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 traťových kolejích v úseku Kostomlaty nad Labem – Lysá nad Labem v km 329,479 – 336,697 (1.TK); 329,566 – 336,654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kolej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3 v km 330,420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20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bez závěrných zídek (2×1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původní UNIS (2×12m) se silničními panely část vnitřní i vnější bez závěrné zídky,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4 v km 331,017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10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bez závěrných zídek (2×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původní UNIS (2×7,2m) se silničními panely část vnitřní i vnější bez závěrné zídky,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5 v km 332,162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48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1.TK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i vnější (2.TK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povrchu vozovky asfaltodrtí (Lp 4m+mezi TK 3m+Pp 4m)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6 v km 332,708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10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bez závěrných zídek (2×7,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původní UNIS (2×7,2m) se silničními panely část vnitřní i vnější bez závěrné zídky,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7 v km 333,790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bez závěrných zídek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původní UNIS (2×6m) se silničními panely část vnitřní i vnější bez závěrné zídky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8 v km 334,843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povrchu vozovky asfaltodrtí (Lp 4m+mezi TK 3m+Pp 4m)</w:t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42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3609 v km 336,233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bez závěrných zídek 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původní UNIS (2×6m) se silničními panely část vnitřní i vnější bez závěrné zídky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bCs/>
          <w:iCs/>
          <w:color w:val="FF0000"/>
          <w:sz w:val="22"/>
        </w:rPr>
      </w:pPr>
      <w:r>
        <w:rPr>
          <w:b/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V žst. Lysá nad Labem</w:t>
      </w:r>
      <w:r>
        <w:rPr>
          <w:bCs/>
          <w:iCs/>
          <w:color w:val="000000"/>
          <w:sz w:val="22"/>
        </w:rPr>
        <w:t xml:space="preserve"> zhotovitel provede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u směrového a výškového uspořádání výhybky metodou přesnou (v.č.3,6,7,8,9,13,14,15,18,21,2353,54,57,58,64,66,67,68,69,7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ve výhybce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v.č.3,6,7,8,9,13,14,15,18,21,2353,54,57,58,64,66,67,68,69,7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v koleji a ve výhybc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4m (2ks dodá TO) v 1.SK v km 337,685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5m (4ks dodá TO) v 1.SK v km 336,709 a 2.SK v km 336,96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5,5m (12ks dodá TO) v 1.SK v km 336,771; 336,885; 337,000; 338,021 a v 2.SK v km 336,881; 338,11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6m (6ks dodá TO) v 1.SK v km 338,105 a v 2.SK v km 337,600; 337,7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kolejnic kyslíke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řezáním nebo rozbroušením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UIC60 a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eřízení hákového závěru výhybky jednoduché jednozávěrové soustav R65 (v.č.3,6,7,9,13,14,18,53,6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ého závěru výhybky jednoduché dvouzávěrové soustav R65 (v.č.8,15,21,23,54,57,58,66,67,68,69,70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nástupiště úrovňové Tischer (mezi SK č.1-2 282m; mezi SK č.2-4 238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táž nástupiště úrovňové Tischer oboustranné, výplňové desky D3, úložný blok U65 a tvárnice Tischer, zřízení kontrukce povrchu nástupiště asfaltobetonové (mezi SK č.1-2 282m; mezi SK č.2-4 238m)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a vnější 1.SK – 3m; 2.SK – 4×3m; 4.SK – 3×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2.SK – 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dřevěné konstrukce přechodu část vnitřní 1.SK – 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 xml:space="preserve">montáž vnitřní a vnější přejezdové konstrukce 1.SK – 3m; 2.SK – 4×3m; 4.SK – 3×3m, nové ŽPP1 (8ks dodá firma) nové ŽPP3 (16ks dodá firma), nové náběhové klíny (16ks dodá firma)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keepNext w:val="false"/>
        <w:widowControl w:val="false"/>
        <w:spacing w:before="60" w:after="60"/>
        <w:ind w:left="785"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 traťových kolejích v úseku Lysá nad Labem – Stará Boleslav v km 338,181 – 348,101 (1.TK); 338,124 – 348,101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kolej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2 v km 338,275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3 v km 338,592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16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nové celopryžové přejezdové konstrukce silně zatížené část vnitřní podle vzorového listu 9,6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4 v km 340,441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6 v km 343,109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16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9,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7 v km 344,440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6m) se silničním panelem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8 v km 345,017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79 v km 347,245 (kolejnice tv.60 E2, pražce B91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(16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nové celopryžové přejezdové konstrukce silně zatížené část vnitřní podle vzorového listu 9,6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V žst. Stará Boleslav</w:t>
      </w:r>
      <w:r>
        <w:rPr>
          <w:bCs/>
          <w:iCs/>
          <w:color w:val="000000"/>
          <w:sz w:val="22"/>
        </w:rPr>
        <w:t xml:space="preserve"> zhotovitel provede: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5,6 (R65 1:9-3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montáž výhybky na úložišti,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5 p.č.57-58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6 p.č.57-63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16,19 (R65 1:9-3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ového lože malou těžící mechanizací v.č.16,19 + ZV č.19 (4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ýhybkách v.č.1,2,3,4,13,15,17,18 a DKS901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 na KV č. 18 (30m)</w:t>
      </w:r>
    </w:p>
    <w:p>
      <w:pPr>
        <w:pStyle w:val="Normal"/>
        <w:keepNext w:val="false"/>
        <w:spacing w:before="60" w:after="60"/>
        <w:ind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Na staničních kolejích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a vnější 1.SK – 2×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1.SK – 2×3m; 2.SK – 2×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 xml:space="preserve">montáž vnitřní a vnější přejezdové konstrukce 1.SK – 2×3m, původní konstrukce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dřevěné konstrukce přechodu část vnitřní i vnější 1.SK – 3m; 2.SK 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dřevěné konstrukce přechodu část vnější 1.SK – 2×3m; 2.SK 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montáž dřevěné konstrukce přechodu část vnitřní i vnější 1.SK – 3m; 2.SK 3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odstranění AB komunikace odtěžením </w:t>
      </w:r>
      <w:r>
        <w:rPr>
          <w:color w:val="000000"/>
          <w:sz w:val="22"/>
          <w:szCs w:val="22"/>
        </w:rPr>
        <w:t>u přechodu 1.SK Pp + Lp (0,6×3m×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color w:val="000000"/>
          <w:sz w:val="22"/>
          <w:szCs w:val="22"/>
        </w:rPr>
        <w:t>zřízení konstrukce asfaltobetonové u přechodu 1.SK Pp + Lp (0,6×3m×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 traťových kolejích v úseku Stará Boleslav – Dřísy v km 348,911 – 353,570 (1.TK); 348,971 – 353,613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kolej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ektometrovníků a kilometrov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staničníků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780 v km 352,372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SB8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104ks dodá firma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dělení AB komunikace řezáním do hloubky 20 cm délky (Lp+Pp 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</w:t>
      </w:r>
      <w:r>
        <w:rPr>
          <w:iCs/>
          <w:color w:val="000000"/>
          <w:sz w:val="22"/>
        </w:rPr>
        <w:t>(2×7,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2×7,2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781 v km 352,959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přejezdové konstrukce UNIS (2×6m) se silničním panelem silničními panely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V žst. Dřísy</w:t>
      </w:r>
      <w:r>
        <w:rPr>
          <w:bCs/>
          <w:iCs/>
          <w:color w:val="000000"/>
          <w:sz w:val="22"/>
        </w:rPr>
        <w:t xml:space="preserve"> zhotovitel provede: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1 (R65 1:9-300) a spojce v.č.1-4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jmutí a snesení – vložení výhybky/spoj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ýměna kolejového lože malou těžící mechanizac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v koleji ručně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vrstvy geotextilie filtrační pod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ého závěru výhybky jednoduché jednozávěrové soustav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čistění příkopů LP v km 353,570 – 353,723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ýhybkách v.č.2,3,4,5,6,12,13,14,15,16,17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e výhybce</w:t>
      </w:r>
    </w:p>
    <w:p>
      <w:pPr>
        <w:pStyle w:val="Normal"/>
        <w:keepNext w:val="false"/>
        <w:spacing w:before="6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Na staničních kolejích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>demontáž přejezdové konstrukce část vnitřní a vnější 2.SK – 6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 xml:space="preserve">montáž vnitřní a vnější přejezdové konstrukce 2.SK – 6m, původní konstrukce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782 v km 353,732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SB8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104ks dodá firma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dělení AB komunikace řezáním do hloubky 20 cm délky (Lp+Pp 7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</w:t>
      </w:r>
      <w:r>
        <w:rPr>
          <w:iCs/>
          <w:color w:val="000000"/>
          <w:sz w:val="22"/>
        </w:rPr>
        <w:t>(2×7,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2×7,2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000000"/>
          <w:sz w:val="22"/>
        </w:rPr>
      </w:pPr>
      <w:r>
        <w:rPr>
          <w:bCs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V traťových kolejích v úseku Dřísy – Všetaty v km 354,595 – 360,328 (1.TK); 354,639 – 360,369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výměna kolejnicových pásů za nové tv. 60 E2 délky 120m (dodá TO), současně s výměnou 100% kompletů SKL14 a ŽS4 (dodá TO) a 100% pryžové podložky (dodá TO) v km 359,310 – 360,310 (1.T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783 v km 355,839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bezpodkladnicového komplety s antikorozní úpravou (104ks dodá firma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dělení AB komunikace řezáním do hloubky 20 cm délky (Lp+Pp 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3,4m+mezi TK 3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se závěrnou zídkou </w:t>
      </w:r>
      <w:r>
        <w:rPr>
          <w:iCs/>
          <w:color w:val="000000"/>
          <w:sz w:val="22"/>
        </w:rPr>
        <w:t>(2×7,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původní celopryžové přejezdové konstrukce silně zatížené část vnitřní podle vzorového listu 2×7,2m, nová střední táhla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784 v km 358,150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bezpodkladnicového komplety s antikorozní úpravou (160ks dodá firma)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dělení AB komunikace řezáním do hloubky 20 cm délky (Lp+Pp 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3,4m+mezi TK 3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se závěrnou zídkou </w:t>
      </w:r>
      <w:r>
        <w:rPr>
          <w:iCs/>
          <w:color w:val="000000"/>
          <w:sz w:val="22"/>
        </w:rPr>
        <w:t>(2×9,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2×9,6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>V žst. Všetaty</w:t>
      </w:r>
      <w:r>
        <w:rPr>
          <w:bCs/>
          <w:iCs/>
          <w:color w:val="000000"/>
          <w:sz w:val="22"/>
        </w:rPr>
        <w:t xml:space="preserve"> zhotovitel provede: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11 (R65 1:9-3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výhybky na úložišti, 100% pražce nové výhybkové dřevěné (dodá TO) včetně nových kompletů ŽS4 (dodá TO), vrtulí, kroužků, pryžových a polyetylenových podložek (dodá TO), užité středové kolejnice tv.R65 (4×12m dodá TO),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1 p.č.57-59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zřízení zádržné opěrky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VP svorníků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navaření srdcov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25 (R65 1:7,5-19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montáž výhybky v ose,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25 p.č.44-46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27 (R65 1:9-3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ového lože malou těžící mechanizac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montáž výhybky v ose, 100% pražce nové výhybkové dřevěné (dodá TO) včetně nových kompletů ŽS4 (dodá TO)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27 p.č.57-59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55 (R65 1:12-5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iCs/>
          <w:color w:val="000000"/>
          <w:sz w:val="22"/>
        </w:rPr>
        <w:t>demontáž – montáž výhybky v ose, 100% pražce nové výhybkové dřevěné (dodá TO) včetně nových kompletů ŽS4 (dodá TO), vrtulí, kroužků, pryžových a polyetylenových podložek (dodá TO), nové středové kolejnice tv.60 E2 (2×15m + 2×25m dodá TO), nový jazyk + opornice (J – Lp, Po + O – Lo, Pp –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zřízení zádržné opěr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eřízení hákového závěru výhybky jednoduché dvou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ýhybkách v.č.20,26,28,46,48,50,51,52,53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ého závěru výhybky jednoduché jednozávěrové soustav R65 (20,26,28,46,5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eřízení hákového závěru výhybky jednoduché dvouzávěrové soustav R65 (48,50,51,5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e výhybce</w:t>
      </w:r>
    </w:p>
    <w:p>
      <w:pPr>
        <w:pStyle w:val="Normal"/>
        <w:keepNext w:val="false"/>
        <w:spacing w:before="6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Na staničních kolejích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 (1.SK v km 361,110 – 361,135; 361,181 – 361,204 a 100m; 2.SK 361,180 – 361,204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>demontáž přejezdové konstrukce část vnitřní 1.SK – 3m; 2.SK – 2×3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 xml:space="preserve">montáž vnitřní a vnější přejezdové konstrukce 1.SK – 3m, 2.SK – 2×3m nové ŽPP1 (6ks dodá firma) nové ŽPP3 (12ks dodá firma), nové náběhové klíny (12ks dodá firma)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>demontáž dřevěné konstrukce přechodu část vnější 2.SK 2×3m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724 v km 361,191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/SB8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bezpodkladnicového komplety s antikorozní úpravou 1.SK (100ks dodá firma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2.SK (10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bez závěrné zídky </w:t>
      </w:r>
      <w:r>
        <w:rPr>
          <w:iCs/>
          <w:color w:val="000000"/>
          <w:sz w:val="22"/>
        </w:rPr>
        <w:t>(2×1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původní celopryžové přejezdové konstrukce silně zatížené část vnitřní i vnější bez závěrné zídky podle vzorového listu 2×12m, nová střední táhla (dodá firma)</w:t>
      </w:r>
    </w:p>
    <w:p>
      <w:pPr>
        <w:pStyle w:val="Normal"/>
        <w:keepNext w:val="false"/>
        <w:spacing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 celý úsek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příplatek za kompletaci ŽS4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MIB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mazní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horkoběžnos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jení a zpětné připojení lan (LISy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ýměna výstroje dráhy (rychlostníky, předvěstníky, tabule před zastávkou, konec nástupiště) v úseku Kostomlaty nad Labem – Liběchov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táž sklonovníků v úseku Nymburk hl.n. – Liběchov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2 – Obnova trati v úseku Všetaty (mimo) - Mělník (mimo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traťových kolejích v úseku Všetaty – Mělník v km 361,478 – 371,160 (1.TK); 361,478 – 371,160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ouvislá výměna pražců dřevěných příčných nevystrojených (dodá TO) v km 369,650 – 371,150 (1.T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výměna upevnění podkladnicového komplety ŽS4 a pryžová podložka (dodá TO) v km 369,650 – 371,150 (1.T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nicových pásů za nové tv. 60 E2 délky 120m (dodá TO), současně s výměnou 100% kompletů SKL14 a ŽS4 (dodá TO) a 100% pryžové podložky (dodá TO) v km 361,480 – 362,400 (1.TK); 362,500 – 366,500 (2.T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3,6m (10ks dodá TO) v 2.TK v km 362,760; 363,320; 363,770; 365,100; 366,27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5,5m (25ks dodá TO) v 1.TK v km 363,300; 366,250; 366,890; 368,000; 369,150; 369,800; 370,31 Lp; 370,700; 370,790; 2.TK v km 361,450; 366,890; 368,000; 370,79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3,6m (2ks dodá TO) v 1.TK v km 361,48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a GPK směrového a výškového uspořádání koleje metoda přesná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MIB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– montáž horkoběžnost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jení a zpětné připojení lan (LISy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28 v km 362,314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bezpodkladnicového komplety s antikorozní úpravou (10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bez závěrné zídky </w:t>
      </w:r>
      <w:r>
        <w:rPr>
          <w:iCs/>
          <w:color w:val="000000"/>
          <w:sz w:val="22"/>
        </w:rPr>
        <w:t>(2×7,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původní celopryžové přejezdové konstrukce silně zatížené část vnitřní i vnější bez závěrné zídky podle vzorového listu 2×7,2m, nová střední táhla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29 v km 362,760 (kolejnice tv.60 E2, pražce B91/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1.TK (40ks dodá firma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2.TK (4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0 v km 363,302 (kolejnice tv.60 E2, pražce B91/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1.TK (40ks dodá firma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2.TK (4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1 v km 366,262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3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32 v km 368,479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bezpodkladnicového komplety s antikorozní úpravou (20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bez závěrné zídky </w:t>
      </w:r>
      <w:r>
        <w:rPr>
          <w:iCs/>
          <w:color w:val="000000"/>
          <w:sz w:val="22"/>
        </w:rPr>
        <w:t>(2×1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původní celopryžové přejezdové konstrukce silně zatížené část vnitřní i vnější bez závěrné zídky podle vzorového listu 2×12m, nová střední táhla (dodá firma)</w:t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33 v km 369,804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SB8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bez závěrné zídky </w:t>
      </w:r>
      <w:r>
        <w:rPr>
          <w:iCs/>
          <w:color w:val="000000"/>
          <w:sz w:val="22"/>
        </w:rPr>
        <w:t>(2×6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původní celopryžové přejezdové konstrukce silně zatížené část vnitřní i vnější bez závěrné zídky podle vzorového listu 2×6m, nová střední táhla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4 v km 370,717 (kolejnice tv.60 E2, pražce dřevěné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3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5 v km 371,102 (kolejnice tv.60 E2, pražce dřevěné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8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4m+mezi TK 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(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9,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  <w:bookmarkStart w:id="0" w:name="_Hlk160708788"/>
      <w:bookmarkStart w:id="1" w:name="_Hlk160708788"/>
      <w:bookmarkEnd w:id="1"/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3 – Obnova žst. Mělník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4,7,10 (1:9-3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ýměna kolejového lože malou těžící mechanizací včetně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4 demontáž – montáž výhybky na úložišti, 100% pražce nové výhybkové dřevěné (dodá TO) včetně nových kompletů ŽS4 (dodá TO), vrtulí, kroužků, pryžových a polyetylenových podložek (dodá TO), užité středové kolejnice tv.R65 (3×12m+1×20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7 demontáž – montáž výhybky na úložišti, 100% pražce nové výhybkové dřevěné (dodá TO) včetně nových kompletů ŽS4 (dodá TO), vrtulí, kroužků, pryžových a polyetylenových podložek (dodá TO), užité středové kolejnice tv.R65 (4×12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10 demontáž – montáž výhybky na úložišti, 100% pražce nové výhybkové dřevěné (dodá TO) včetně nových kompletů ŽS4 (dodá TO), vrtulí, kroužků, pryžových a polyetylenových podložek (dodá TO), užité středové kolejnice tv.R65 (4×12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4 p.č.57-59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7 p.č.57-61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0 p.č.57-63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4 – v.č.2 výměna pražců za nové dřevěné příčné vystrojené (7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7 – 2.SK výměna pražců za nové dřevěné příčné vystrojené (2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7 – v.č.9 výměna pražců za nové dřevěné příčné vystrojené (4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0 – 1.SK výměna pražců za nové dřevěné příčné vystrojené (8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spojka v.č. 4-5 demontáž – montáž kolejového roštu na uložišti pražce dřevěné nevystrojené (29ks dodá TO) včetně nových kompletů ŽS4 (dodá TO), vrtulí, kroužků, pryžových a polyethylenových podložek (dodá TO), včetně výměny KL, výměna kolejnic užité R65 (2×15m dodá TO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ka v.č. 2-4 ojedinělá výměna kolejnic tv. R65 (2×5m dodá TO)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3,6m (8ks dodá TO) v.č.4,7,10 a KV č.10 – 3.S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4m (2ks dodá TO) spojka v.č. 7-9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>výměna LISU tv. R65 s tepelně opracovanou hlavou délky 5m (2ks dodá TO) spojka v.č. 4-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VP svorníků v.č.7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bilizace kolejového lož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navaření srdcovky (v.č.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jedno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.č.1,3,5,8 (1:12-500)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ového lože malou těžící mechanizac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1 demontáž – montáž výhybky na úložišti, 100% pražce nové výhybkové dřevěné (dodá TO) včetně nových kompletů ŽS4 (dodá TO), vrtulí, kroužků, pryžových a polyetylenových podložek (dodá TO), užité středové kolejnice tv.R65 (4×17,5m dodá TO), včetně nové srdcov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3 demontáž – montáž výhybky na úložišti, 100% pražce nové výhybkové dřevěné (dodá TO) včetně nových kompletů ŽS4 (dodá TO), vrtulí, kroužků, pryžových a polyetylenových podložek (dodá TO), užité středové kolejnice tv.R65 (4×17,5m dodá TO), včetně nové srdcov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5 demontáž – montáž výhybky na úložišti, 100% pražce nové výhybkové dřevěné (dodá TO) včetně nových kompletů ŽS4 (dodá TO), vrtulí, kroužků, pryžových a polyetylenových podložek (dodá TO), užité středové kolejnice tv.R65 (3×17,5m+1×25,5mn dodá TO), včetně nové srdcov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8 demontáž – montáž výhybky na úložišti, 100% pražce nové výhybkové dřevěné (dodá TO) včetně nových kompletů ŽS4 (dodá TO), vrtulí, kroužků, pryžových a polyetylenových podložek (dodá TO), užité středové kolejnice tv.R65 (4×17,5m dodá TO), včetně nové srdcov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V č.1 výměna pražce malou těžící mechanizací pražec betonový příčný vystrojený užitý B 91S/1 (25ks dodá TO) včetně výměny kompletů SKL14 (dodá TO) a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 p.č.71-79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3 p.č.71-76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1 p.č.71-73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1 p.č.71-76 výměna pražců za nové výhybkové dřevěné (dodá TO) včetně nových kompletů ŽS4 (dodá TO), vrtulí, kroužků, pryžových a polyet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1 – 1.SK výměna pražců za nové dřevěné příčné vystrojené (4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3 – ZV č.4 výměna pražců za nové dřevěné příčné vystrojené (7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KV č.8 – 1.SK výměna pražců za nové dřevěné příčné vystrojené (8ks dodá TO), včetně nových kompletů ŽS4 (dodá TO),</w:t>
      </w:r>
      <w:r>
        <w:rPr>
          <w:color w:val="000000"/>
          <w:sz w:val="22"/>
          <w:szCs w:val="22"/>
        </w:rPr>
        <w:t xml:space="preserve">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spojka v.č. 1-3 demontáž – montáž kolejového roštu na uložišti pražce dřevěné nevystrojené (14ks dodá TO), kolejnice užité R65 (2×13m dodá TO) včetně nových kompletů ŽS4 (dodá TO),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spojka v.č. 5-8 demontáž – montáž kolejového roštu na uložišti pražce dřevěné nevystrojené (19ks dodá TO) , kolejnice užité R65 (2×13m dodá TO) včetně nových kompletů ŽS4 (dodá TO), vrtulí, kroužků, pryžových a polyethylenových podložek (dodá TO), včetně výměny KL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ka v.č. 1-8 demontáž – montáž kolejového roštu na uložišti pražce betonové vystrojené SB8 užité (266ks dodá TO), kolejnicové pásy tv. 60 E2 délky 120m (3ks dodá TO) včetně nových kompletů ŽS4 (dodá TO) a pryžových podložek (dodá TO), včetně výměny KL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jka v.č. 3-4 ojedinělá výměna kolejnic tv. R65 (2m dodá TO) současně s výměnou pryžové podložky (dodá TO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výměna LISU tv. R65 s tepelně opracovanou hlavou délky 3,6m (10ks dodá TO) v.č.1,3,5,8; spojka v.č. 2-3 a v.č. 5-8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3,6m (4ks dodá TO) spojka v.č. 1-8 a v.č. 8-1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zřízení zádržné opěr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úpravu směrového a výškového uspořádání koleje a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tabilizace kolejového lože v koleji a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eřízení hákového závěru výhybky jednoduché dvouzávěrové soustav R65 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FF0000"/>
          <w:sz w:val="22"/>
        </w:rPr>
      </w:pPr>
      <w:r>
        <w:rPr>
          <w:bCs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>Na výhybkách v.č.34,36,37,38,39,40,41: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3,6m (4ks dodá TO) v.č.34,36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úpravu směrového a výškového uspořádání koleje a výhybky metodou přesnou 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 xml:space="preserve">stabilizace kolejového lože v koleji a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eřízení hákového závěru výhybky jednoduché jednozávěrové soustav R65 (34,37,4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seřízení hákového závěru výhybky jednoduché dvouzávěrové soustav R65 (36,38,39,41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v koleji a ve výhybce</w:t>
      </w:r>
    </w:p>
    <w:p>
      <w:pPr>
        <w:pStyle w:val="Normal"/>
        <w:keepNext w:val="false"/>
        <w:spacing w:before="6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  <w:t>Na staničních kolejích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ýměna kolejnicových pásů za nové tv. 60 E2 délky 120m (dodá TO), současně s výměnou 100% kompletů ŽS4 (dodá TO) a 100% pryžové podložky (dodá TO) v km 371,475 – 372,463 (1.SK); 371,381 – 372,371 (2.SK) -P2936 v 2.SK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3,6m (12ks dodá TO) v 1.SK v km 371,530; 372,030; 372,400 a v 2.SK v km 371,400; 372,030; 372,30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 (kol.č. 1,2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 (kol.č. 1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kolejnic kyslíke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rtání kolejnic otvor o průměru do 10 m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>demontáž přejezdové konstrukce část vnitřní 1.SK – 3×3m; 2.SK – 3×3m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2"/>
          <w:szCs w:val="22"/>
        </w:rPr>
        <w:t xml:space="preserve">montáž vnitřní přejezdové konstrukce 1.SK – 3×3m, 2.SK – 3×3m nové ŽPP1 (6ks dodá firma), nové náběhové klíny (12ks dodá firma), panely přijdou podsypat kamennou drtí a zajistí se proti pohybu vložením asfaltu mezi kolejnici a panely po celé délce konstrukce, včetně </w:t>
      </w:r>
      <w:r>
        <w:rPr>
          <w:iCs/>
          <w:color w:val="000000"/>
          <w:sz w:val="22"/>
        </w:rPr>
        <w:t>zřízení ochranné vrstvy z geotextílie pod panel, asfalt a asfaltovou drť na zakrytí upevňovadel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nástupiště úrovňové Tischer oboustranného (mezi SK č.3-5 169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nástupiště úrovňového Sudop K (mezi SK č. 1-2 189m; mezi SK.č. 1-3 216m; mezi SK č. 2-4 188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ind w:left="780" w:hanging="360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nástupiště úrovňové Tischer oboustranné, výplňové desky D3, úložný blok U65 a tvárnice Tischer, zřízení kontrukce povrchu nástupiště asfaltobetonové (mezi SK č. 1-2 189m; mezi SK.č. 1-3 216m; mezi SK č. 2-4 188m; mezi SK č.3-5 16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MIB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– montáž PZN1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jení a zpětné připojení lan (LISy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36 v km 371,428 1.SK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etonový příčný vystrojený </w:t>
      </w:r>
      <w:bookmarkStart w:id="2" w:name="_Hlk195690284"/>
      <w:r>
        <w:rPr>
          <w:b/>
          <w:bCs/>
          <w:color w:val="000000"/>
          <w:sz w:val="22"/>
          <w:szCs w:val="22"/>
        </w:rPr>
        <w:t xml:space="preserve">pro tuhé podkladnicové upevnění) </w:t>
      </w:r>
      <w:bookmarkEnd w:id="2"/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color w:val="000000"/>
          <w:sz w:val="22"/>
          <w:szCs w:val="22"/>
        </w:rPr>
        <w:t>demontáž – montáž kolejového roštu na uložišti pražce betonové vystrojené</w:t>
      </w:r>
      <w:r>
        <w:rPr/>
        <w:t xml:space="preserve"> v</w:t>
      </w:r>
      <w:r>
        <w:rPr>
          <w:color w:val="000000"/>
          <w:sz w:val="22"/>
          <w:szCs w:val="22"/>
        </w:rPr>
        <w:t>četně kompletů pro podkladnicové upevnění, dl. 2,4 m, s úklonem úložné plochy 1:20, upevnění K (34ks dodá firma) a s antikorozní úpravou (25ks dodá firma), kolejnicové pásy tv. 60 E2 délky 120m (dodá TO), včetně výměny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 14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Lp 2m+mezi TK 2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včetně závěrné zídky </w:t>
      </w:r>
      <w:r>
        <w:rPr>
          <w:iCs/>
          <w:color w:val="000000"/>
          <w:sz w:val="22"/>
        </w:rPr>
        <w:t>(14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15m (dodá firma)</w:t>
      </w:r>
      <w:r>
        <w:rPr>
          <w:iCs/>
          <w:color w:val="FF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2,6m+mezi TK 3,2m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36 v km 371,428 2.SK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etonový příčný vystrojený pro tuhé podkladnicové upevnění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color w:val="000000"/>
          <w:sz w:val="22"/>
          <w:szCs w:val="22"/>
        </w:rPr>
        <w:t>demontáž – montáž kolejového roštu na uložišti pražce betonové vystrojené</w:t>
      </w:r>
      <w:r>
        <w:rPr/>
        <w:t xml:space="preserve"> v</w:t>
      </w:r>
      <w:r>
        <w:rPr>
          <w:color w:val="000000"/>
          <w:sz w:val="22"/>
          <w:szCs w:val="22"/>
        </w:rPr>
        <w:t>četně kompletů pro podkladnicové upevnění, dl. 2,4 m, s úklonem úložné plochy 1:20, upevnění K (34ks dodá firma) a s antikorozní úpravou (15ks dodá firma), kolejnicové pásy tv. 60 E2 délky 120m (dodá TO), včetně výměny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včetně závěrné zídky </w:t>
      </w:r>
      <w:r>
        <w:rPr>
          <w:iCs/>
          <w:color w:val="000000"/>
          <w:sz w:val="22"/>
        </w:rPr>
        <w:t>(14,4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15m (dodá firma)</w:t>
      </w:r>
    </w:p>
    <w:p>
      <w:pPr>
        <w:pStyle w:val="Normal"/>
        <w:keepNext w:val="false"/>
        <w:spacing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u P2936 v km 371,428 4.SK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etonový příčný vystrojený pro tuhé podkladnicové upevnění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R65 s tepelně opracovanou hlavou délky 3,6m (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color w:val="000000"/>
          <w:sz w:val="22"/>
          <w:szCs w:val="22"/>
        </w:rPr>
        <w:t>demontáž – montáž kolejového roštu na uložišti pražce betonové vystrojené</w:t>
      </w:r>
      <w:r>
        <w:rPr/>
        <w:t xml:space="preserve"> v</w:t>
      </w:r>
      <w:r>
        <w:rPr>
          <w:color w:val="000000"/>
          <w:sz w:val="22"/>
          <w:szCs w:val="22"/>
        </w:rPr>
        <w:t>četně kompletů pro podkladnicové upevnění, dl. 2,4 m, s úklonem úložné plochy 1:20, upevnění K s antikorozní úpravou (25ks dodá firma), kolejnicové pásy tv. 60 E2 délky 120m (dodá TO), včetně výměny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Pp 14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Pp 2m+mezi TK 3,4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prava GPK směrového a výškového uspořádání koleje metoda přesná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včetně závěrné zídky </w:t>
      </w:r>
      <w:r>
        <w:rPr>
          <w:iCs/>
          <w:color w:val="000000"/>
          <w:sz w:val="22"/>
        </w:rPr>
        <w:t>(14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color w:val="000000"/>
          <w:sz w:val="22"/>
          <w:szCs w:val="22"/>
        </w:rPr>
        <w:t>montáž nové celopryžové přejezdové konstrukce silně zatížené část vnitřní podle vzorového listu 15m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Pp 4m+mezi TK 3,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7 v km 372,410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>výměna upevnění podkladnicového komplety s antikorozní úpravou (240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mezi TK 1m + mezi TK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(3×9,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3×9,6m) se silničními panely část vnitřní i vnější, podle vzorového listu, nové náběhové klíny (6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FF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mezi TK 1m + mezi TK 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4 – Obnova trati v úseku Mělník (mimo) - Liběchov (mimo)</w:t>
      </w:r>
    </w:p>
    <w:p>
      <w:pPr>
        <w:pStyle w:val="Normal"/>
        <w:keepNext w:val="false"/>
        <w:widowControl w:val="false"/>
        <w:spacing w:before="60" w:after="60"/>
        <w:ind w:hanging="0"/>
        <w:rPr>
          <w:bCs/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V traťových kolejích v úseku Mělník – Liběchov v km 372,671 – 379,666 (1.TK); 372,671 – 379,666 (2.TK) </w:t>
      </w:r>
      <w:r>
        <w:rPr>
          <w:bCs/>
          <w:iCs/>
          <w:color w:val="000000"/>
          <w:sz w:val="22"/>
        </w:rPr>
        <w:t>zhotovitel provede: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kolejového lože malou těžící mechanizací v přejezdech a v okolí přejezd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ind w:left="780" w:hanging="360"/>
        <w:rPr/>
      </w:pPr>
      <w:r>
        <w:rPr>
          <w:iCs/>
          <w:color w:val="000000"/>
          <w:sz w:val="22"/>
        </w:rPr>
        <w:t>výměna kolejnicových pásů za nové tv. 60 E2 délky 120m (dodá TO), současně s výměnou 100% kompletů SKL14 a ŽS4 (dodá TO), v přejezdech s antikorozní úpravou (dodá firma) a 100% pryžové podložky (dodá TO) v km 372,671 – 379,666 (1.TK); 372,671 – 374,500; 375,900 – 379,666 (2.TK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3,6m (44ks dodá TO) v 1.TK v km 372,970; 373,640; 373,980; 374,020; 374,380; 374,840; 375,180; 375,780; 376,220; 376,630; 378,030; 379,350 a v 2.TK v km 372,970; 373,650; 373,980; 374,380; 376,196; 376,220; 376,652; 378,030; 379,35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LISU tv. UIC60 s tepelně opracovanou hlavou délky 5,5m (4ks dodá TO) v 2.TK v km 375,380; 375,880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úprava GPK směrového a výškového uspořádání koleje metoda přesná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ělení kolejnic řezáním nebo rozbroušením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vary termitové tv. UIC6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tavovací stykové svařování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rtání kolejnic otvor o průměru do 10 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příplatek za kompletaci ŽS4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ukolejnění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montáž – montáž MIB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demontáž – montáž PZN1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2"/>
          <w:u w:val="single"/>
        </w:rPr>
      </w:pPr>
      <w:r>
        <w:rPr>
          <w:b/>
          <w:iCs/>
          <w:color w:val="00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bookmarkStart w:id="3" w:name="_Hlk160708788"/>
      <w:bookmarkEnd w:id="3"/>
      <w:r>
        <w:rPr>
          <w:b/>
          <w:iCs/>
          <w:color w:val="000000"/>
          <w:sz w:val="22"/>
        </w:rPr>
        <w:t xml:space="preserve">Na přejezdu P2938 v km 373,640 (kolejnice tv.60 E2, pražce SB8/dřevěné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2,4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1.TK (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2.TK (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9,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39 v km 374,003 (kolejnice tv.60 E2, pražce dřevěné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1,8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40 v km 374,384 (kolejnice tv.60 E2, pražce dřevěné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1,8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41 v km 374,807 (kolejnice tv.60 E2, pražce SB8/B91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a vnější (2×1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ůvodní přejezdové konstrukce původní UNIS (2×12m) se silničním panelem část vnitřní i vnější, podle vzorového listu, nové pryžové součásti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42 v km 375,365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4m+mezi TK 2,4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1.TK (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2.TK (9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9,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43 v km 375,882 (kolejnice tv.60 E2, pražce dřevěné/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1,8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(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spacing w:lineRule="auto" w:line="276" w:before="60" w:after="60"/>
        <w:ind w:hanging="0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 w:before="60" w:after="60"/>
        <w:ind w:hanging="0"/>
        <w:rPr/>
      </w:pPr>
      <w:r>
        <w:rPr>
          <w:b/>
          <w:bCs/>
          <w:color w:val="000000"/>
          <w:sz w:val="22"/>
          <w:szCs w:val="22"/>
        </w:rPr>
        <w:t>Na přejezd P2944 v km 376,176 (</w:t>
      </w:r>
      <w:r>
        <w:rPr>
          <w:b/>
          <w:iCs/>
          <w:color w:val="000000"/>
          <w:sz w:val="22"/>
        </w:rPr>
        <w:t xml:space="preserve">kolejnice tv.60 E2, </w:t>
      </w:r>
      <w:r>
        <w:rPr>
          <w:b/>
          <w:bCs/>
          <w:color w:val="000000"/>
          <w:sz w:val="22"/>
          <w:szCs w:val="22"/>
        </w:rPr>
        <w:t xml:space="preserve">pražce B91) </w:t>
      </w:r>
      <w:r>
        <w:rPr>
          <w:color w:val="000000"/>
          <w:sz w:val="22"/>
          <w:szCs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demontáž </w:t>
      </w:r>
      <w:r>
        <w:rPr>
          <w:color w:val="000000"/>
          <w:sz w:val="22"/>
          <w:szCs w:val="22"/>
        </w:rPr>
        <w:t xml:space="preserve">celopryžové přejezdové konstrukce silně zatížené část vnitřní i vnější bez závěrné zídky </w:t>
      </w:r>
      <w:r>
        <w:rPr>
          <w:iCs/>
          <w:color w:val="000000"/>
          <w:sz w:val="22"/>
        </w:rPr>
        <w:t>(2×16,8m)</w:t>
      </w:r>
    </w:p>
    <w:p>
      <w:pPr>
        <w:pStyle w:val="Normal"/>
        <w:keepNext w:val="false"/>
        <w:numPr>
          <w:ilvl w:val="0"/>
          <w:numId w:val="3"/>
        </w:numPr>
        <w:spacing w:before="60" w:after="60"/>
        <w:rPr/>
      </w:pPr>
      <w:r>
        <w:rPr>
          <w:color w:val="000000"/>
          <w:sz w:val="22"/>
          <w:szCs w:val="22"/>
        </w:rPr>
        <w:t>montáž původní celopryžové přejezdové konstrukce silně zatížené část vnitřní i vnější bez závěrné zídky podle vzorového listu 2×16,8m, nová střední táhla (dodá firma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2945 v km 376,633 (kolejnice tv.60 E2, pražce SB8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AB komunikace řezáním do hloubky 20 cm délky (Lp+Pp 2×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dstranění AB komunikace odtěžením (Lp 3,4m+mezi TK 2,4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2.TK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přejezdové konstrukce se silničními panely část vnitřní i vnější 1.TK (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montáž přejezdové konstrukce UNIS (2×6m) se silničními panely část vnitřní, podle vzorového listu, nové náběhové klíny (4ks 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Lp 4m+mezi TK 3m+Pp4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szCs w:val="24"/>
          <w:u w:val="single"/>
        </w:rPr>
      </w:pPr>
      <w:r>
        <w:rPr>
          <w:b/>
          <w:iCs/>
          <w:color w:val="000000"/>
          <w:sz w:val="22"/>
          <w:szCs w:val="24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DSPS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4"/>
        </w:rPr>
      </w:pPr>
      <w:r>
        <w:rPr>
          <w:b/>
          <w:iCs/>
          <w:color w:val="000000"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7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color w:val="000000"/>
          <w:sz w:val="22"/>
          <w:szCs w:val="24"/>
        </w:rPr>
        <w:t>Výzisk z výměny kolejového lože, čištění příkopů, výzisk z těžení (SO 01 50%, SO 03 50%, SO 04 50%) a plastové součásti budou odvezeny a uloženy na skládku. Veškerý kovový odpad předá zhotovitel zástupci TO Lysá nad Labem a TO Všetaty.</w:t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Zhotovitel zajistí uzavírku přejezdů a osazení objízdné trasy 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Cyklická obnova trati v úseku Liběchov (mimo) – Nymburk (mimo)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30:00Z</dcterms:created>
  <dc:creator>Šubr Pavel</dc:creator>
  <dc:description/>
  <cp:keywords/>
  <dc:language>en-US</dc:language>
  <cp:lastModifiedBy>Novotný Jan</cp:lastModifiedBy>
  <cp:lastPrinted>2018-11-02T10:55:00Z</cp:lastPrinted>
  <dcterms:modified xsi:type="dcterms:W3CDTF">2025-04-28T05:48:00Z</dcterms:modified>
  <cp:revision>4</cp:revision>
  <dc:subject/>
  <dc:title>Z A D Á V A C Í   D O K U M E N T A C E</dc:title>
</cp:coreProperties>
</file>